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S2_CS_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a  Library DLIB-h-4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Mon Feb 06 21:05:25 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SS2_CS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1/9/20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Engin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Terry Smed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6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0 &amp; A1 &amp; A2 &amp; !A3 &amp; A4 &amp; A5 &amp; !A6 &amp; !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0 &amp; !A1 &amp; !A2 &amp; !A3 &amp; !A4 &amp; !A5 &amp; A6 &amp; !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0 &amp; !A1 &amp; !A2 &amp; !A3 &amp; !A4 &amp; !A5 &amp; A6 &amp; !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X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2 &amp; A3 &amp; !A4 &amp; !A5 &amp; A6 &amp; !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X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4 &amp; A5 &amp; !A6 &amp;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1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0 &amp; !A1 &amp; !A2 &amp; A3 &amp; A4 &amp; !A5 &amp; A6 &amp;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2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0 &amp; A1 &amp; !A2 &amp; A3 &amp; A4 &amp; !A5 &amp; A6 &amp;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X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 &amp; !A4 &amp; A5 &amp; A6 &amp;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DRS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0 &amp; A1 &amp; A2 &amp; !A3 &amp; A4 &amp; A5 &amp; !A6 &amp; !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SE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0 &amp; !A1 &amp; !A2 &amp; !A3 &amp; !A4 &amp; !A5 &amp; A6 &amp; !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2CSE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2 &amp; A3 &amp; !A4 &amp; !A5 &amp; A6 &amp; !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AC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O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LSE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SB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2C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TC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CSE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4 &amp; A5 &amp; !A6 &amp;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SE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 &amp; !A4 &amp; A5 &amp; A6 &amp;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E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0 &amp; A1 &amp; !A2 &amp; A3 &amp; A4 &amp; !A5 &amp; A6 &amp;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0 &amp; !A1 &amp; !A2 &amp; !A3 &amp; !A4 &amp; !A5 &amp; A6 &amp; !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BSE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0 &amp; !A1 &amp; !A2 &amp; A3 &amp; A4 &amp; !A5 &amp; A6 &amp;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DRST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SEL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2CSEL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LSEL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CSEL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SEL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EL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BSEL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66Q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Q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1Q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XQ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4XQ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31Q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32Q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5XQ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0 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 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3 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4 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5 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6 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7   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RDRST                      19       V        1       7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DTSEL                       17       V        1       7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I2CSEL                      14       V        1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ACT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IORD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IOWR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LCLSEL                      12       V        6       7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RTCSEL                      15       V        1       7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SERSEL                      13       V        1       7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STATSEL                     18       V        2       7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USBSEL                      16       V        1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DRST              oe      19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TSEL               oe      17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2CSEL              oe      14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CLSEL              oe      12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TCSEL              oe      15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SEL              oe      13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SEL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BSEL              oe      16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- Ac0   0219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x  02120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x--xx----x--x---x----x---x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x  02121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x--x-x--x---x----x--x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-xx--x---x---x---x--x-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x  02122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-x-x-x---x---x---x--x-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x  02123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-xx--x--x---x----x--x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x  02124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-------------x--x----x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x  02125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-----x--x----x---x--x-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x  02126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--------x----x--x---x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x  02127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-------x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-----------x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---------------x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-------------------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---------------------------x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-------------------x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SS2_CS_H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0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1 x---|2           19|---x !BRDRST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2 x---|3           18|---x !STATSEL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3 x---|4           17|---x !DTSEL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4 x---|5           16|---x !USBSEL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5 x---|6           15|---x !RTCSEL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6 x---|7           14|---x !I2CSEL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7 x---|8           13|---x !SERSEL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!IORD x---|9           12|---x !LCLSEL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!IOWR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