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S2_I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as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Feb 03 18:11:28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SS2_IRQ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2/1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Terry S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NABL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A2 &amp; !A3 &amp; !A4 &amp; !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NABL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A2 &amp; !A3 &amp; !A4 &amp; !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T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A2 &amp; !A3 &amp; !A4 &amp; !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T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A2 &amp; !A3 &amp; !A4 &amp; !A5 &amp; 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5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6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ENABLA                     17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ENABLB                     16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D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W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RQSEL                      15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RSTWR                      18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STATRD                     19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3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4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5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xx-x----x---x---x--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xx-x----x---x---x--x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x-xx----x---x---x--x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--xx----x---x---x--x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x-x----x---x---x--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SS2_IRQ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2           19|---x !ISTATR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2 x---|3           18|---x !IRSTW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3 x---|4           17|---x !IENABLA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4 x---|5           16|---x !IENABLB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5 x---|6           15|---x !IRQ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6 x---|7           14|---x SPARE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7 x---|8           13|---x SPARE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IORD x---|9           12|---x SPARE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IO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