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S2_RW_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as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Feb 18 11:55:33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SS2_RW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/9/2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Terry Sme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RQ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D &amp; USB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2CSEL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 &amp; S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 &amp; RT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 &amp; IRQ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 &amp; STAT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D &amp; USB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 &amp; USB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RDRD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RDSEL                      14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RDWR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UFRD                       19       V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TRLWR                      18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2CSEL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RD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W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WR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RQSEL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LSEL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TCSEL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ERSEL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E1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E6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TATSEL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USBRD                       16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USBSEL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BWR                       17       V        1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x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-------------x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-------------------x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-----------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-x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x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x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x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SS2_RW_H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RE1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IRQSEL x---|2           19|---x !BUF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STATSEL x---|3           18|---x !CTRLW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USBSEL x---|4           17|---x USBW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RTCSEL x---|5           16|---x !USB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I2CSEL x---|6           15|---x SPARE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SERSEL x---|7           14|---x !BRD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LCLSEL x---|8           13|---x !BRDW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IORD x---|9           12|---x !BRD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IOW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