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T_LED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as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Feb 10 03:14:00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DT_LED_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9/8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Terry Sme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A3 &amp; !A4 &amp; !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A4 &amp; !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!A3 &amp; A4 &amp; !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A4 &amp; !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A3 &amp; A4 &amp; !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!A4 &amp; 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A3 &amp; !A4 &amp; 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!A3 &amp; A4 &amp; A5 &amp; !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A4 &amp; 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A3 &amp; A4 &amp; A5 &amp; A6 &amp; !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!A4 &amp; !A5 &amp; !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A4 &amp; A5 &amp; !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A3 &amp; A4 &amp; A5 &amp; !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!A2 &amp; A3 &amp; A4 &amp; A5 &amp; !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A3 &amp; A4 &amp; A5 &amp; !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A4 &amp; !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A3 &amp; A4 &amp; !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!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A3 &amp; !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!A3 &amp; 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!A3 &amp; 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!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3 &amp; !A4 &amp; 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2 &amp; !A3 &amp; 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2 &amp; !A3 &amp; 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!A3 &amp; 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!A3 &amp; A4 &amp; 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!A3 &amp; 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!A3 &amp; 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!A4 &amp; !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!A4 &amp; !A5 &amp; !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A3 &amp; !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A3 &amp; A4 &amp; A5 &amp; 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A3 &amp; A4 &amp; A5 &amp; 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A4 &amp; A5 &amp; 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A3 &amp; A4 &amp; A5 &amp; 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A3 &amp; A4 &amp; A5 &amp; !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8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D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!A3 &amp; 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2 &amp; !A3 &amp; 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PU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!A3 &amp; 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!A3 &amp; 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B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PC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D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R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A5 &amp; !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A4 &amp; !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A4 &amp; !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3 &amp; !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3 &amp; A4 &amp; !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A3 &amp; !A4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A3 &amp; !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!A3 &amp; 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!A3 &amp; A4 &amp; 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A3 &amp; A4 &amp; A5 &amp; 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A3 &amp; A4 &amp; A5 &amp; 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A3 &amp; A4 &amp; A5 &amp; 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A3 &amp; A4 &amp; A5 &amp; 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A3 &amp; A4 &amp; A5 &amp; !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A4 &amp; !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A3 &amp; !A4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A3 &amp; !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O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A3 &amp; !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A3 &amp; !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O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O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A3 &amp; !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!A2 &amp; 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3 &amp; !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A4 &amp; !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3 &amp; A4 &amp; !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A3 &amp; A4 &amp; !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A4 &amp; !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!A4 &amp; 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3 &amp; !A4 &amp; 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!A3 &amp; 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!A3 &amp; A4 &amp; 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D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!A3 &amp; !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3 &amp; !A4 &amp; 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PU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A2 &amp; !A3 &amp; A4 &amp; 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A2 &amp; !A3 &amp; A4 &amp; 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D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!A3 &amp; A4 &amp; !A5 &amp; !A6 &amp; !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!A5 &amp; !A6 &amp; !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A5 &amp; !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A4 &amp; !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A4 &amp; !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A4 &amp; A5 &amp; !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A3 &amp; A4 &amp; !A5 &amp; 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A4 &amp; !A5 &amp; A6 &amp; A7 &amp;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!A2 &amp; A3 &amp; A4 &amp; A5 &amp; !A6 &amp; A7 &amp; I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2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2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3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3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4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2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4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50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64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66Q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C                         0        I        4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U                         0        I        4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UX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17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37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67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83                        0        I        3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ADC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APU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2C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2CBB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2CPCA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ACT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RD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DA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W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WR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WRA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0                        12       V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1                        13       V        7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2                        14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3                        15       V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4                        16       V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5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6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ED7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1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IO                        0        I        4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IO1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IO2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IO3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G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1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2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3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1                         0        I        4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ADC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APU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DAC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B                         0        I        4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B1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B2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P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x--x---x---x---x---x-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x--x---x---x---x---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x--x---x---x---x-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-----x--x---x---x---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-x--x---x---x---x----x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-x--x---x---x---x----x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x--x---x---x----x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x----x--x---x---x-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---x----x--x---x---x-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x--x----x--x---x----x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x----x--x---x----x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---x----x--x----x---x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---x----x--x----x---x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x---x-------x--x---x-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x---x---x---x--x---x-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x---x---x--x----x--x-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----x---x----x-------x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----x---x----x---x---x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-----x---x--x----x---x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-----x---x--x----x---x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x---x--x---x----x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x---x--x---x----x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x---x--x---x----x--x-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-x---x--x---x----x--x-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--------x---x----x---x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--------x---x----x---x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DT_LED_CONTROL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1 x---|2           19|---x !LED7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2 x---|3           18|---x !LED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3 x---|4           17|---x !LED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4 x---|5           16|---x !LED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5 x---|6           15|---x !LED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6 x---|7           14|---x !LED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7 x---|8           13|---x !LED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IORD x---|9           12|---x !LED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IOW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